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ab/>
        <w:tab/>
        <w:tab/>
        <w:tab/>
        <w:tab/>
        <w:t xml:space="preserve">                             Załącznik B3 do SIWZ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Rejon III -  WYKAZ DRÓG OBJĘTYCH ZIMOWYM UTRZYMANIEM NA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OBSZARZE POŁUDNIOWEJ CZĘŚCI GMINY – ZADANIE 3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tbl>
      <w:tblPr>
        <w:tblW w:w="9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"/>
        <w:gridCol w:w="1128"/>
        <w:gridCol w:w="1149"/>
        <w:gridCol w:w="957"/>
        <w:gridCol w:w="5032"/>
        <w:gridCol w:w="895"/>
      </w:tblGrid>
      <w:tr>
        <w:trPr>
          <w:cantSplit w:val="true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ołectw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TANDARD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Nr drogi </w:t>
            </w:r>
          </w:p>
        </w:tc>
        <w:tc>
          <w:tcPr>
            <w:tcW w:w="5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Nazwa drogi (odcinek)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ługość (km)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ary Kamień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248015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tary Kamień – Lagry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14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buty – Grażymowo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3,1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oga od drogi wojewódzkiej 522 do zabudowań gosp. nr 84-86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łodzieje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19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łodzieje Kolonia od dr. woj. 522 przy zabudowaniach nr 4-10 do drogi pow. na Gilwę nr 3217G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18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łodzieje Kolonia od drogi 522 przy zabudowaniach nr 18-21, 16 do drogi powiatowej na Gilwę nr 3217G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. gm. nr 248018G do gosp. bud. nr 17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. gm. nr 248018G do gosp. bud. nr 12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. gm. nr 248018G do gosp. bud. nr 13-14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roga od drogi pow. nr 3223G przez wieś Kowale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oga od dr. pow. nr 3223G przez sad do gosp. bud. nr Kołodzieje 42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ólko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16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oga betonowa do wsi Pólko oraz do lasu do gosp. Grodziec 30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ogi powiatowej nr 3223G do gospodarstwa bud. nr 12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ilwa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21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 drogi powiatowej nr 3217G Gilwa Kolonia (gosp. bud. nr 4-5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20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 drogi powiatowej nr 3217G Gilwa Kolonia (przy gosp. bud. nr 6,7,8,9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22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Gilwa przez wieś  – Gilwa Mała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3 (1,5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*)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ilwa – Pilichowo (do gosp. bud. nr Gilwa 12, oraz odnoga do gosp. bud. nr Pilichowo 2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ogi powiatowej nr 3217G do gosp. bud. nr 13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lichowo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16G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ilichowo – Bożewo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(0,9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*)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ogi woj. 522 koło gospodarstw bud. nr 18,19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ogi 522 do gosp. bud. nr 16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403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rumiejki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umiejki przez wieś (droga z kocich łbów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*</w:t>
            </w:r>
          </w:p>
        </w:tc>
      </w:tr>
      <w:tr>
        <w:trPr>
          <w:trHeight w:val="220" w:hRule="atLeast"/>
          <w:cantSplit w:val="true"/>
        </w:trPr>
        <w:tc>
          <w:tcPr>
            <w:tcW w:w="403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7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umiejki od drogi woj. 522 do gosp. bud. nr 60</w:t>
            </w:r>
          </w:p>
        </w:tc>
        <w:tc>
          <w:tcPr>
            <w:tcW w:w="89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032" w:type="dxa"/>
            <w:vMerge w:val="continue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odziec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roga z płyt betonowych prze wieś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3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leczewo/</w:t>
            </w:r>
          </w:p>
          <w:p>
            <w:pPr>
              <w:pStyle w:val="Zawartotabeli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aniewo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eczewo droga przez wieś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3*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1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aniewo do posesji bud. nr 1B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866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ŁĄCZNA DŁUGOŚĆ DRÓG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5,1 km</w:t>
            </w:r>
          </w:p>
        </w:tc>
      </w:tr>
      <w:tr>
        <w:trPr>
          <w:cantSplit w:val="true"/>
        </w:trPr>
        <w:tc>
          <w:tcPr>
            <w:tcW w:w="866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Łączna długość dróg podlegające likwidacji śliskości</w:t>
              <w:tab/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9,8 km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i/>
          <w:iCs/>
          <w:sz w:val="18"/>
          <w:szCs w:val="18"/>
        </w:rPr>
        <w:t xml:space="preserve">* drogi podlegające </w:t>
      </w:r>
      <w:r>
        <w:rPr>
          <w:rFonts w:cs="Arial" w:ascii="Calibri" w:hAnsi="Calibri"/>
          <w:i/>
          <w:iCs/>
          <w:color w:val="000000"/>
          <w:sz w:val="18"/>
          <w:szCs w:val="18"/>
        </w:rPr>
        <w:t>likwidacji śliskości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left" w:pos="0" w:leader="none"/>
      </w:tabs>
      <w:ind w:left="0" w:hanging="0"/>
      <w:jc w:val="center"/>
      <w:rPr>
        <w:rFonts w:ascii="Tahoma" w:hAnsi="Tahoma" w:cs="Tahoma"/>
        <w:bCs/>
        <w:sz w:val="14"/>
        <w:szCs w:val="14"/>
      </w:rPr>
    </w:pPr>
    <w:r>
      <w:rPr>
        <w:rFonts w:cs="Tahoma" w:ascii="Tahoma" w:hAnsi="Tahoma"/>
        <w:iCs/>
        <w:sz w:val="14"/>
        <w:szCs w:val="14"/>
      </w:rPr>
      <w:t>Postępowanie o udzielenie zamówienia publicznego w trybie przetargu nieograniczonego na: „</w:t>
    </w:r>
    <w:r>
      <w:rPr>
        <w:rFonts w:cs="Tahoma" w:ascii="Tahoma" w:hAnsi="Tahoma"/>
        <w:bCs/>
        <w:sz w:val="14"/>
        <w:szCs w:val="14"/>
      </w:rPr>
      <w:t>Zimowe utrzymanie dróg na terenie gminy Prabuty w sezonie zimowym 2018/2019”</w:t>
    </w:r>
  </w:p>
  <w:p>
    <w:pPr>
      <w:pStyle w:val="Footer"/>
      <w:rPr>
        <w:rFonts w:ascii="Tahoma" w:hAnsi="Tahoma" w:cs="Tahoma"/>
        <w:bCs/>
        <w:sz w:val="14"/>
        <w:szCs w:val="14"/>
      </w:rPr>
    </w:pPr>
    <w:r>
      <w:rPr>
        <w:rFonts w:cs="Tahoma" w:ascii="Tahoma" w:hAnsi="Tahoma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/>
    </w:pPr>
    <w:r>
      <w:rPr>
        <w:rFonts w:cs="Tahoma" w:ascii="Tahoma" w:hAnsi="Tahoma"/>
        <w:sz w:val="14"/>
        <w:szCs w:val="14"/>
      </w:rPr>
      <w:t>Znak sprawy: IZP.271.16.2018.KK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/>
  <dc:description/>
  <cp:keywords/>
  <dc:language>en-US</dc:language>
  <cp:lastModifiedBy>Katarzyna Krasińska</cp:lastModifiedBy>
  <cp:lastPrinted>2017-09-12T08:45:00Z</cp:lastPrinted>
  <dcterms:modified xsi:type="dcterms:W3CDTF">2018-10-10T12:40:00Z</dcterms:modified>
  <cp:revision>53</cp:revision>
  <dc:subject/>
  <dc:title/>
</cp:coreProperties>
</file>